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w w:val="9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 xml:space="preserve">ЛЕДМОЗЕРСКОЕ СЕЛЬСКОЕ ПОСЕЛЕНИЕ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94"/>
          <w:sz w:val="24"/>
          <w:szCs w:val="24"/>
        </w:rPr>
        <w:t>МУЕЗЕР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И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ЛЕДМОЗЕР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От «___»_________ 2024 года </w:t>
        <w:tab/>
        <w:tab/>
        <w:tab/>
        <w:tab/>
        <w:tab/>
        <w:tab/>
        <w:t xml:space="preserve">№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  <w:sz w:val="24"/>
          <w:szCs w:val="24"/>
        </w:rPr>
        <w:t xml:space="preserve">в Ледмозерском сельском поселени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ей 14 Федерального закона от 06 октября 2003 N 131-ФЗ «Об общих принципах организации местного самоуправления в Российской Федерации», статьей 8 Устава Ледмозерского сельского поселения Муезерского муниципального района Республики Карелия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Ледмозер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едмозерского сельского поселения Муезерского муниципального района Республики Карелия на 2024 год.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Ледмозерского сельского поселе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Ледмозе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 xml:space="preserve">                              О.В.Чурилина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Ледмозерского сельского поселения от 03.03.2023 № 9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4"/>
          <w:szCs w:val="24"/>
        </w:rPr>
        <w:t>границах населенных пунктов Ледмозерского сельского поселения Муезерского муниципального района 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4"/>
          <w:szCs w:val="24"/>
        </w:rPr>
        <w:t>границах населенных пунктов Ледмозерского  сельского поселения Муезерского муниципального района Республики Карелия на 2024 год (далее – Программа),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Вид муниципального контроля: муниципальный контроль </w:t>
      </w:r>
      <w:r>
        <w:rPr>
          <w:spacing w:val="2"/>
          <w:sz w:val="24"/>
          <w:szCs w:val="24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sz w:val="24"/>
          <w:szCs w:val="24"/>
        </w:rPr>
        <w:t>в Ледмозерском сельском поселении Муезерского муниципального района Республики Карел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едметом муниципального контроля является соблюдение юридическими лицами, индивидуальными предпринимателями и физическими лица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/>
      </w:pPr>
      <w:r>
        <w:rPr>
          <w:rFonts w:eastAsia="Calibri"/>
          <w:bCs/>
          <w:sz w:val="24"/>
          <w:szCs w:val="24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12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муниципального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3. Перечень профилактических мероприятий, сроки (периодичность) их 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</w:t>
            </w:r>
            <w:r>
              <w:rPr>
                <w:sz w:val="24"/>
                <w:szCs w:val="24"/>
              </w:rPr>
              <w:t xml:space="preserve"> Ледмозерского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 xml:space="preserve"> сельского поселения),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  и иными способ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дмозер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Ледмоз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Ледмозерского сельского поселения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Ледмозер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(стран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дмозерского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ользователь Windows</cp:lastModifiedBy>
  <cp:lastPrinted>2022-03-17T11:17:00Z</cp:lastPrinted>
  <dcterms:modified xsi:type="dcterms:W3CDTF">2024-02-19T15:15:00Z</dcterms:modified>
  <cp:revision>73</cp:revision>
  <dc:subject/>
  <dc:title/>
</cp:coreProperties>
</file>